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N°7</w:t>
      </w:r>
    </w:p>
    <w:p>
      <w:pPr>
        <w:pStyle w:val="CM47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OTIQUIN PRIMEROS AUXILIOS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El Botiquín deberá implementarse de acuerdo a la magnitud y tipo de obra así como a la posibilidad de auxilio externo tomando en consideración su cercanía a centros de asistencia medica hospitalaria. Como mínimo un Botiquín de primeros auxilios debe contener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2 Paquetes de guantes quirúrgicos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Frasco de yodopovidoma 120 ml solución antiséptico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Frasco de agua oxigenada mediano 120 ml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Frasco de alcohol mediano 250 ml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5 Paquetes de gasas esterilizadas de 10 cm X 10 cm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8 Paquetes de apósitos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Rollo de esparadrapo 5 cm X 4,5 m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2 Rollos de venda elástica de 3 plg. X 5 yardas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2 Rollos de venda elástica de 4 plg. X 5 yardas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Paquete de algodón x 100 g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Venda triangular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10 paletas baja lengua (para entablillado de dedos) </w:t>
      </w:r>
    </w:p>
    <w:p>
      <w:pPr>
        <w:pStyle w:val="Default"/>
        <w:numPr>
          <w:ilvl w:val="0"/>
          <w:numId w:val="1"/>
        </w:numPr>
        <w:rPr/>
      </w:pPr>
      <w:r>
        <w:rPr>
          <w:color w:val="000000"/>
        </w:rPr>
        <w:t xml:space="preserve">01 Frasco de solución de cloruro de sodio al 9/1000 x 1 l (para lavado de heridas)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02 Paquetes de gasa tipo jelonet</w:t>
      </w:r>
      <w:bookmarkStart w:id="0" w:name="_GoBack"/>
      <w:bookmarkEnd w:id="0"/>
      <w:r>
        <w:rPr>
          <w:color w:val="000000"/>
        </w:rPr>
        <w:t xml:space="preserve"> (para quemaduras)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2 Frascos de colirio de 10 ml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Tijera punta roma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Pinza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01 Camilla rígida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01 Frazada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2:00Z</dcterms:created>
  <dc:creator>DGM</dc:creator>
  <dc:description/>
  <cp:keywords/>
  <dc:language>en-US</dc:language>
  <cp:lastModifiedBy>Sebastian_M</cp:lastModifiedBy>
  <dcterms:modified xsi:type="dcterms:W3CDTF">2013-12-30T12:55:00Z</dcterms:modified>
  <cp:revision>5</cp:revision>
  <dc:subject/>
  <dc:title/>
</cp:coreProperties>
</file>